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COURGETTE, CHOCOLATE AND COCONUT SLICE (from New Zealand House and Garden Magazine  - May 19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 Learn to cream butter and sugar, accurate measuring, measure brown sugar, knife safet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 to break eggs into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bow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g butter, at room temperatur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su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cups flour, sift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ping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cups grated raw courgette (about 1 large courgette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brown sugar, firmly pack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cups coconut threa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g slivered almonds (optional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hocolate chip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teaspoons vanilla extract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flou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oven to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  Cream butter and sugar.  Add flour and mix until dough starts to come together.  Transfer mixture to a lined 24 cm x 30 cm pan and press it down to cover the base.  Bake 10 –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opping:  Beat eggs then stir in courgette, brown sugar, coconut, almonds, chocolate chips and vanilla.  Mix together flour, baking powder and salt.  Add to courgette mixture and comb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pread courgette mixture over cooked base and bake a further 25-30 minutes until top is go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cool completely before cutting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58:00Z</dcterms:created>
  <dc:creator>Jiuan Jiuan Kok</dc:creator>
  <dc:description/>
  <cp:keywords/>
  <dc:language>en-US</dc:language>
  <cp:lastModifiedBy>john  wilson</cp:lastModifiedBy>
  <cp:lastPrinted>2011-03-01T23:10:00Z</cp:lastPrinted>
  <dcterms:modified xsi:type="dcterms:W3CDTF">2011-03-01T10:12:00Z</dcterms:modified>
  <cp:revision>7</cp:revision>
  <dc:subject/>
  <dc:title/>
</cp:coreProperties>
</file>